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b/>
          <w:b/>
          <w:bCs/>
          <w:color w:val="E21A1A"/>
          <w:sz w:val="15"/>
          <w:szCs w:val="15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jc w:val="left"/>
        <w:rPr/>
      </w:pPr>
      <w:r>
        <w:rPr/>
        <w:t>Конец формы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Выписка из протокола заседания правления ОАО РЖД № 67 от 2 декабря 2019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Дата официального опубликования: 16.12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II. Об изменении уровня железнодорожных тарифов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, по направлениям: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а перевозки со станций Дальневосточной железной дороги:</w:t>
      </w:r>
    </w:p>
    <w:p>
      <w:pPr>
        <w:pStyle w:val="Normal"/>
        <w:numPr>
          <w:ilvl w:val="0"/>
          <w:numId w:val="3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-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 назначением на станции российских железных дорог – понижающий коэффициент 0,94;</w:t>
      </w:r>
    </w:p>
    <w:p>
      <w:pPr>
        <w:pStyle w:val="Normal"/>
        <w:numPr>
          <w:ilvl w:val="0"/>
          <w:numId w:val="3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а им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872;</w:t>
      </w:r>
    </w:p>
    <w:p>
      <w:pPr>
        <w:pStyle w:val="Normal"/>
        <w:numPr>
          <w:ilvl w:val="0"/>
          <w:numId w:val="3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а экс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928;</w:t>
      </w:r>
    </w:p>
    <w:p>
      <w:pPr>
        <w:pStyle w:val="Normal"/>
        <w:numPr>
          <w:ilvl w:val="0"/>
          <w:numId w:val="3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а внутрироссийские перевозки до 2000 км включительно (за исключением перевозок со станций Дальневосточной железной дороги: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 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) – понижающий коэффициент 0,937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Период действия понижающих коэффициентов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или контрейлера,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III.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6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</w:r>
    </w:p>
    <w:p>
      <w:pPr>
        <w:pStyle w:val="Normal"/>
        <w:numPr>
          <w:ilvl w:val="0"/>
          <w:numId w:val="6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со станций Автово, Бронка, Заневский Пост, Купчинская, Лигово, Лужская, Новый Порт, Предпортовая, Санкт-Петербург-Тов.-Витебский, Санкт-Петербург-Финляндский, Ховрино, Шушары Октябрьской железной дороги, Бекасово-Сортировочное, Ворсино, Кресты, Кунцево II, Купавна, Орехово-Зуево, Селятино, Электроугли, Тучково Москов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, Тальцы Восточно-Сибирской железной дороги;</w:t>
      </w:r>
    </w:p>
    <w:p>
      <w:pPr>
        <w:pStyle w:val="Normal"/>
        <w:numPr>
          <w:ilvl w:val="0"/>
          <w:numId w:val="6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со станций Азов, Новороссийск Северо-Кавказ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 Восточно-Сибирской железной дороги;</w:t>
      </w:r>
    </w:p>
    <w:p>
      <w:pPr>
        <w:pStyle w:val="Normal"/>
        <w:numPr>
          <w:ilvl w:val="0"/>
          <w:numId w:val="6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со станций Иня-Восточная, Клещиха, Новосибирск-Восточный Западно-Сибирской железной дороги на станции Благовещенск, Кадала, Чита I Забайкальской железной дороги, Артем-Приморский I, Беркакит, Владивосток, Гайдамак, Красная Речка, Мыс-Чуркин, Первая Речка, Угловая, Угольная, Уссурийск, Хабаровск II Дальневосточной железной дороги, Томмот АО "АК "Железные дороги Якутии"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IV. Об изменении уровня железнодорожных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, Южно-Уральской и Приволжской железных дорог с участием железнодорожно-паромной переправы Балтийск – Усть-Луга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в установленном порядке, на внутрироссийские и экспортные перевозки шрота кормового, не поименованного в алфавите (код ЕТСНГ 542224) в собственных (арендованных) вагонах со станции Шиповка Калининградской железной дороги назначением на станции Московской, Юго-Восточной, Южно-Уральской, Северо-Кавказской и Приволжской железных дорог с участием железнодорожно-паромной переправы Балтийск – Усть-Луга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Указанный понижающий коэффициент действует при условии выполнения в 2020 году гарантированного объема перевозок шрота кормового, не поименованного в алфавите (код ЕТСНГ 542224) в собственных (арендованных) вагонах со станции Шиповка Калининградской железной дороги с участием железнодорожно-паромной переправы Балтийск – Усть-Луга в размере не менее 2 150 вагонов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V. Об изменении уровня железнодорожных тарифов на внутрироссийские перевозки заготовки стальной, не поименованной в алфавите (код ЕТСНГ 314059), со станции Новотроицк Южно-Уральской железной дороги на станцию Навашино Горьковской железной дороги в вагонах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51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Указанный понижающий коэффициент действует при условии выполнения в 2020 году гарантированного объема перевозок заготовки стальной, не поименованной в алфавите (код ЕТСНГ 314059), в вагонах со станции Новотроицк Южно-Уральской железной дороги на станцию Навашино Горьковской железной дороги в размере не менее 450 тыс. тон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VI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полувагонах понижающие коэффициенты:</w:t>
      </w:r>
    </w:p>
    <w:p>
      <w:pPr>
        <w:pStyle w:val="Normal"/>
        <w:numPr>
          <w:ilvl w:val="0"/>
          <w:numId w:val="5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0,871 при перевозках со станции Ревда на станцию Нижнесергинская Свердловской железной дороги;</w:t>
      </w:r>
    </w:p>
    <w:p>
      <w:pPr>
        <w:pStyle w:val="Normal"/>
        <w:numPr>
          <w:ilvl w:val="0"/>
          <w:numId w:val="5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0,940 при перевозках со станции Ревда на станцию Аппаратная Свердлов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Указанные понижающие коэффициенты действует при условии выполнения в 2020 году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1 331 тыс. тон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VII. 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6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Указанный понижающий коэффициент действует при условии выполнения в 2020 году гарантированного объема перевозок в размере:</w:t>
      </w:r>
    </w:p>
    <w:p>
      <w:pPr>
        <w:pStyle w:val="Normal"/>
        <w:numPr>
          <w:ilvl w:val="0"/>
          <w:numId w:val="2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е менее 638 тыс. тонн, в том числе в вагонах – не менее 440 тыс. тонн лома черных металлов (позиция ЕТСНГ 316) назначением на станцию Комсомольск-на-Амуре Дальневосточной железной дороги;</w:t>
      </w:r>
    </w:p>
    <w:p>
      <w:pPr>
        <w:pStyle w:val="Normal"/>
        <w:numPr>
          <w:ilvl w:val="0"/>
          <w:numId w:val="2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не менее 72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6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VIII. Об изменении уровня железнодорожных тарифов на экспортные перевозки концентрата ильменитового (код ЕТСНГ 151111) со станции Олекма Дальневосточной железной дороги на станцию Рыбники (эксп.) Дальневосточн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от 18 декабря 2012 г. № 398-т/3 со всеми изменениями и дополнениями, утвержденными в установленном порядке, понижающий коэффициент 0,832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от 17 июня 2003 г. № 47-т/5 (зарегистрированного Минюстом России9 июля 2003 г., регистрационный номер 4882) со всеми изменениями и дополнениями, утвержденными в установленном порядке, на экспортные перевозки концентрата ильменитового (код ЕТСНГ 151111) в собственных (арендованных) полувагонах со станции Олекма Дальневосточной железной дороги на станцию Рыбники (эксп.) Дальневосточн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Период действия понижающего коэффициента с 1 января 2020 г.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IX. О внесении изменений в решение правления ОАО "РЖД" от 6 ноября 2018 г. (пункт 2, раздел XIV, протокол № 51)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Внести изменение в пункт 2 раздела XIV протокола заседания правления ОАО "РЖД" от 6 ноября 2018 г. № 51, изложив его в следующей редакции: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"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9 к действующим тарифам раздела 2 Прейскуранта №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до станции Высоцк (эксп.) Октябрь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Указанный понижающий коэффициент действует при условии выполнения:</w:t>
      </w:r>
    </w:p>
    <w:p>
      <w:pPr>
        <w:pStyle w:val="Normal"/>
        <w:numPr>
          <w:ilvl w:val="0"/>
          <w:numId w:val="4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в 2019 году объема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в размере не менее 2,9 млн. тонн в год, в том числе объема экспортных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назначением до станции Высоцк (эксп.) Октябрьской железной дороги в размере не менее 1,03 млн. тонн в год;</w:t>
      </w:r>
    </w:p>
    <w:p>
      <w:pPr>
        <w:pStyle w:val="Normal"/>
        <w:numPr>
          <w:ilvl w:val="0"/>
          <w:numId w:val="4"/>
        </w:numPr>
        <w:spacing w:before="0" w:after="112"/>
        <w:ind w:left="112" w:hanging="36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в 2020-2025 годах объем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в размере не менее 2,8 млн. тонн в год, в том числе объем экспортных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назначением до станции Высоцк (эксп.) Октябрьской железной дороги в размере не менее 1,1 млн. тонн в год.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X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ых классов в рефрижераторных контейнерах со станций Санкт-Петербургского железнодорожного узла: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й Бронка, Ижоры, Лужская, Парнас, Усть-Луга Октябрьской железной дороги на станции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и Бронка, Ижоры, Лужская, Парнас, Усть-Луга Октябрь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9:00Z</dcterms:created>
  <dc:creator>Sema</dc:creator>
  <dc:description/>
  <cp:keywords/>
  <dc:language>en-US</dc:language>
  <cp:lastModifiedBy>Sema</cp:lastModifiedBy>
  <dcterms:modified xsi:type="dcterms:W3CDTF">2019-12-16T15:41:00Z</dcterms:modified>
  <cp:revision>1</cp:revision>
  <dc:subject/>
  <dc:title> </dc:title>
</cp:coreProperties>
</file>